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а заинтересованных лиц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нтересованные лица имеют право: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аться с заявлениями в уполномоченные органы;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платно получать от уполномоченных органов предусмотренные законодательством об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ых процедурах формы (бланки) документов, необходимых для обращения за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м административных процедур;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ь от уполномоченных органов разъяснение своих прав и обязанностей;</w:t>
      </w:r>
      <w:bookmarkStart w:id="0" w:name="_GoBack"/>
      <w:bookmarkEnd w:id="0"/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ть участие в осуществлении административных процедур лично и (или) через своих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ей, если иное не предусмотрено законодательными актами;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ред. Закона Республики Беларусь от 09.01.2017 N 17-З)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иться с материалами, связанными с рассмотрением своих заявлений, в том числе с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ми уполномоченными органами от других государственных органов, иных организаций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ми и (или) сведениями, необходимыми для осуществления административных процедур, делать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них выписки, если иное не предусмотрено законодательством о государственных секретах, коммерческой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иной охраняемой законом тайне;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ред. Закона Республики Беларусь от 09.01.2017 N 17-З)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ь административные решения (их копии, выписки из них);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ред. Закона Республики Беларусь от 09.01.2017 N 17-З)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озвать свое заявление в любое время до окончания осуществления административной процедуры;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жаловать принятые административные решения;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озвать свою административную жалобу;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абзац введен Законом Республики Беларусь от 09.01.2017 N 17-З)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другие права, предусмотренные настоящим Законом и иными актами законодательства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административных процедурах.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(Статья 10 Закона Республики Беларусь от 28 октября 2008 г. № 433-З «Об основах административных процедур»).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нности заинтересованных лиц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нтересованные лица обязаны: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жливо относиться к работникам уполномоченных органов, не допускать нецензурных либо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корбительных слов или выражений в отношении таких работников;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ть в уполномоченные органы документы и (или) сведения, включенные в перечни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ов и (или) сведений, представляемых заинтересованными лицами, а также документы, указанные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ах втором — седьмом части первой пункта 2 статьи 15 настоящего Закона, в случае истребования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х документов;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ред. Закона Республики Беларусь от 09.01.2017 N 17-З)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сить плату, взимаемую при осуществлении административных процедур;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 информировать уполномоченные органы об изменении места жительства (места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бывания), места нахождения в период осуществления административной процедуры;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другие обязанности, предусмотренные настоящим Законом и иными законодательными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ами об административных процедурах.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ред. Закона Республики Беларусь от 09.01.2017 N 17-З)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(Статья 11 Закона Республики Беларусь от 28 октября 2008 г. № 433-З «Об основах административных процедур»).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а и обязанности третьих лиц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ведена Законом Республики Беларусь от 09.01.2017 N 17-З)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Третьи лица имеют право: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ь от уполномоченных органов разъяснение своих прав и обязанностей;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иться с материалами, связанными с административными процедурами, в осуществлении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х они участвуют (участвовали), в том числе с полученными уполномоченными органами от других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х органов, иных организаций документами и (или) сведениями, необходимыми для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я административных процедур, делать из них выписки, если иное не предусмотрено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дательством о государственных секретах, коммерческой или иной охраняемой законом тайне;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озвать свое согласие (в том числе выраженное путем проставления подписи на заявлении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нтересованного лица) на осуществление административной процедуры в любое время до окончания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я административной процедуры;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жаловать принятые административные решения;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озвать свою административную жалобу;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другие права, предусмотренные настоящим Законом и иными актами законодательства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административных процедурах.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Третьи лица обязаны: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жливо относиться к работникам уполномоченных органов, не допускать нецензурных либо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корбительных слов или выражений в отношении таких работников;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другие обязанности, предусмотренные настоящим Законом и иными законодательными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ами об административных процедурах.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val="clear" w:color="auto" w:fill="F4F6F4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(Статья 11-1 Закона Республики Беларусь от 28 октября 2008 г. № 433-З «Об основах административных процедур»).</w:t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87279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3</Pages>
  <Words>639</Words>
  <Characters>3647</Characters>
  <CharactersWithSpaces>427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49:00Z</dcterms:created>
  <dc:creator>Пользователь</dc:creator>
  <dc:description/>
  <dc:language>en-US</dc:language>
  <cp:lastModifiedBy>Дрибинская ЦРБ</cp:lastModifiedBy>
  <dcterms:modified xsi:type="dcterms:W3CDTF">2022-10-20T12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