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тивных процедур, осуществляемых учреждением здравоохранения «Дрибинская центральная районная больница» в соответствии с Указом Президента Республики Беларусь от 26.04.2010 № 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551"/>
        <w:gridCol w:w="3261"/>
        <w:gridCol w:w="1701"/>
        <w:gridCol w:w="1842"/>
        <w:gridCol w:w="2127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административной процед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гистрацию заяв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5. Принятие решения о постановке на учет (восстановлении на учете) граждан, нуждающихся в улучшении жилищных условий, </w:t>
            </w:r>
            <w:r>
              <w:rPr>
                <w:rStyle w:val="Wordwrapper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 внесении изменений в состав семьи, с которым гражданин состоит на учете нуждающихся в улучшении жилищных условий, о включении в отдельные списки учета нуждающихся в улучшении жилищных условий, о разделении (объединении) очереди, о переоформлении очереди с гражданина на совершеннолетнего члена его</w:t>
            </w:r>
            <w:r>
              <w:rPr>
                <w:rStyle w:val="Wordwrapper"/>
                <w:rFonts w:cs="Times New Roman" w:ascii="Times New Roman" w:hAnsi="Times New Roman"/>
                <w:b/>
                <w:bCs/>
                <w:color w:val="242424"/>
                <w:sz w:val="24"/>
                <w:szCs w:val="24"/>
                <w:shd w:fill="FFFFFF" w:val="clear"/>
              </w:rPr>
              <w:t xml:space="preserve"> сем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ind w:right="-108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 </w:t>
            </w: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 принятии на учет</w:t>
            </w:r>
            <w:r>
              <w:rPr>
                <w:rStyle w:val="Fakenonbreaking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  <w:shd w:fill="FFFFFF" w:val="clear"/>
              </w:rPr>
              <w:t>(восстановлении на учете) граждан, нуждающихся в улучшении жилищных условий, внесении изменений в состав семьи (в случае увеличения состава семьи), с которым гражданин состоит на учете нуждающихся в улучшении жилищных условий, включении в отдельные списки учета нуждающихся в улучшении жилищных условий, разделении (объединении) очереди, переоформлении очереди с гражданина на совершеннолетнего члена его семьи</w:t>
            </w:r>
          </w:p>
          <w:p>
            <w:pPr>
              <w:pStyle w:val="Normal"/>
              <w:ind w:right="-108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26"/>
              <w:jc w:val="center"/>
              <w:rPr/>
            </w:pP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  <w:shd w:fill="FFFFFF" w:val="clear"/>
              </w:rPr>
              <w:t>паспорта или иные документы, удостоверяющие личность всех совершеннолетних граждан, остающихся состоять на учете нуждающихся в улучшении жилищных условий после уменьшения состава семьи, - при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  <w:p>
            <w:pPr>
              <w:pStyle w:val="Normal"/>
              <w:ind w:right="-108" w:hanging="26"/>
              <w:jc w:val="center"/>
              <w:rPr>
                <w:rStyle w:val="Wordwrapper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right="-108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ind w:right="-108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15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е и имуществе каждого члена семьи -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  <w:p>
            <w:pPr>
              <w:pStyle w:val="Normal"/>
              <w:ind w:right="-115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15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  <w:shd w:fill="FFFFFF" w:val="clear"/>
              </w:rPr>
              <w:t>паспорта или иные документы, удостоверяющие личность всех совершеннолетних граждан, остающихся состоять на учете нуждающихся в улучшении жилищных условий после уменьшения состава семьи, - при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  <w:shd w:fill="FFFFFF" w:val="clear"/>
              </w:rPr>
              <w:t>заявление, подписанное гражданином и совершеннолетними членами его семьи, совместно состоящими на учете нуждающихся в улучшении жилищных условий</w:t>
            </w:r>
          </w:p>
          <w:p>
            <w:pPr>
              <w:pStyle w:val="Normal"/>
              <w:jc w:val="center"/>
              <w:rPr>
                <w:rStyle w:val="Wordwrapper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</w:rPr>
              <w:t>паспорта</w:t>
            </w:r>
            <w:r>
              <w:rPr>
                <w:rStyle w:val="Fakenonbreaking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ли иные </w:t>
            </w: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</w:rPr>
              <w:t>документы</w:t>
            </w:r>
            <w:r>
              <w:rPr>
                <w:rStyle w:val="Wordwrapper"/>
                <w:rFonts w:cs="Times New Roman" w:ascii="Times New Roman" w:hAnsi="Times New Roman"/>
                <w:sz w:val="24"/>
                <w:szCs w:val="24"/>
                <w:shd w:fill="FFFFFF" w:val="clear"/>
              </w:rPr>
              <w:t>, удостоверяющие личность всех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роч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8. О постановке на учет граждан, желающих получить жилое помещение в общежит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 (для иностранных граждан и лиц без гражданства, которым предоставлен статус беженца в Республике Беларусь, - при наличии такого свидетельства), принимаемых на учет граждан, желающих получить жилое помещение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 на внеочередное или первоочередное получение жилого помещения в общежитии, - в случае наличия такого пр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месяц со дня подачи зая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роч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. Выдача справки:</w:t>
            </w:r>
          </w:p>
        </w:tc>
        <w:tc>
          <w:tcPr>
            <w:tcW w:w="11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Выдача выписки (копии) из трудовой книж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 Выдача справки о периоде работы,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тсутствии. главный бухгалтер 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 Назначение пособия по беременности и ро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или иной документ, удостоверяющий лич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ок нетрудоспособ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 о размере заработной платы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 Назначение пособия в связи с рождением реб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заявлени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рождении ребенка (за исключением лиц, усыновивших (удочеривших) ребенка в возрасте до 6 месяцев, назначенных опекунами ребенка в возрасте до 6 месяцев) - в случае, если ребенок родился в Республике Беларусь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идетельство о рождении ребенка, документы и (или) сведения, подтверждающие фактическое проживание ребенка в Республике Беларусь, документы и (или) сведения, подтверждающие фактическое проживание родителя, усыновителя (удочерителя), опекуна ребенка в Республике Беларусь не менее 6 месяцев в общей сложности в пределах 12 календарных месяцев, предшествующих месяцу рождения ребенка, зарегистрированного по месту жительства в Республике Беларусь (свидетельство о рождении ребенка - для лиц, работающих в дипломатических представительствах и консульских учреждениях Республики Беларусь, свидетельство о рождении ребенка (при наличии такого свидетельства) и документы и (или) сведения, подтверждающие фактическое проживание ребенка в Республике Беларусь, - для иностранных граждан и лиц без гражданства, которым предоставлены статус беженца или убежище в Республике Беларусь), - в случае, если ребенок родился за пределами Республики Беларусь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идетельства о рождении, смерти детей, в том числе старше 18 лет (представляются на всех детей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выписка из решения суда об усыновлении (удочерении) - для семей, усыновивших (удочеривших) детей (представляется на усыновленного (удочеренного) ребенка (усыновленных (удочеренных) детей), в отношении которого (которых) заявитель обращается за назначением пособия в связи с рождением ребенка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 (представляется на всех подопечных детей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идетельство о заключении брака - в случае, если заявитель состоит в брак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выписки (копии) из трудовых книжек родителей (усыновителей (удочерителей)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- в случае, если ребенок находился в указанных учреждениях, приемной семье, детском доме семейного типа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-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. Назначение пособия женщинам, ставшим на учет в организациях здравоохранения до 12-недельного срока берем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или иной документ, удостоверяющий лич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ение врачебно-консультацион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 о заключении брака - в случае, если заявитель состоит в бра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- 1 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 Назначение пособия по уходу за ребенком в возрасте до 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заявлени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идетельства о рождении детей (при воспитании в семье двоих и более несовершеннолетних детей - не менее двух свидетельств о рождении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 и (или) сведения, подтверждающие фактическое проживание ребенка в Республике Беларусь (за исключением лиц, работающих в дипломатических представительствах и консульских учреждениях Республики Беларусь), - в случае, если ребенок родился за пределами Республики Беларусь и (или) регистрация его рождения произведена компетентными органами иностранного государства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  <w:color w:val="2424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lang w:eastAsia="en-US"/>
              </w:rPr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выписка из решения суда об усыновлении (удочерении) - для семей, усыновивших (удочеривших) детей (представляется по желанию заявителя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удостоверение инвалида либо заключение медико-реабилитационной экспертной комиссии - для ребенка-инвалида в возрасте до 3 лет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удостоверение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, в зоне последующего отселения или в зоне с правом на отселени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идетельство о заключении брака - в случае, если заявитель состоит в брак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периоде, за который выплачено пособие по беременности и родам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нахождении в отпуске по уходу за ребенком до достижения им возраста 3 лет или выписка (копия) из приказа о предоставлении отпуска по уходу за ребенком до достижения им возраста 3 лет (отпуска по уходу за детьми) - для лиц, находящихся в таком отпуск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выписки (копии) из трудовых книжек родителей (усыновителей (удочерителей)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том, что гражданин является обучающимся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выходе на работу, службу до истечения отпуска по уходу за ребенком в возрасте до 3 лет и прекращении выплаты пособия матери (мачехе) в полной семье, родителю в неполной семье, усыновителю (удочерителю) ребенка - при оформлении отпуска по уходу за ребенком до достижения им возраста 3 лет (отпуска по уходу за детьми) или приостановлении предпринимательской, нотариальной, адвокатской, ремесленной деятельности, деятельности по оказанию услуг в сфере агроэкотуризма в связи с уходом за ребенком в возрасте до 3 лет другим членом семьи или родственником ребенка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размере пособия на детей и периоде его выплаты (справка о неполучении пособия на детей) - в случае изменения места выплаты пособия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- в случае, если ребенок находился в указанных учреждениях, приемной семье, детском доме семейного типа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-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-1.Назначение пособия семьям на детей в возрасте от 3 до 18 лет в период воспитания ребенка в возрасте до 3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лавный бухгалтер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заявлени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том, что гражданин является обучающимся, - представляется на одного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выписка из решения суда об усыновлении (удочерении) - для семей, усыновивших (удочеривших) детей (представляется по желанию заявителя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идетельство о заключении брака - в случае, если заявитель состоит в брак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выписки (копии) из трудовых книжек родителей (усыновителей (удочерителей)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размере пособия на детей и периоде его выплаты (справка о неполучении пособия на детей) 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 лет и не являющимся ребенку (детям) матерью (мачехой) или отцом (отчимом) в полной семье, родителем в неполной семье, усыновителем (удочерителем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- в случае, если ребенок находился в указанных учреждениях, приемной семье, детском доме семейного типа, под страж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срок до даты наступления обстоятельств, влекущих прекращение выплаты пособ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заявлени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выписка из решения суда об усыновлении (удочерении) - для семей, усыновивших (удочеривших) детей (представляется по желанию заявителя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удостоверение инвалида либо заключение медико-реабилитационной экспертной комиссии об установлении инвалидности - для ребенка-инвалида в возрасте до 18 лет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удостоверение инвалида - для матери (мачехи), отца (отчима), усыновителя (удочерителя), опекуна (попечителя), являющихся инвалидами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призыве на срочную военную службу - для семей военнослужащих, проходящих срочную военную службу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направлении на альтернативную службу - для семей граждан, проходящих альтернативную службу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идетельство о заключении брака - в случае, если заявитель состоит в браке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выписки (копии) из трудовых книжек родителей (усыновителей (удочерителей), опекунов (попечителей) или иные документы, подтверждающие их занятость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ведения о полученных доходах за 6 месяцев в общей сложности в календарном году, предшествующем году обращения, - для трудоспособного отца (отчима) в полной семье, родителя в неполной семье, усыновителя (удочерителя), опекуна (попечителя)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справка о размере пособия на детей и периоде его выплаты (справка о неполучении пособия на детей) - в случае изменения места выплаты пособия</w:t>
            </w:r>
          </w:p>
          <w:p>
            <w:pPr>
              <w:pStyle w:val="Pnormalngscope"/>
              <w:shd w:fill="FFFFFF" w:val="clear"/>
              <w:spacing w:before="0" w:after="0"/>
              <w:ind w:firstLine="50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normal"/>
                <w:rFonts w:cs="Times New Roman" w:ascii="Times New Roman" w:hAnsi="Times New Roman"/>
              </w:rPr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- в случае, если ребенок находился в указанных учреждениях, приемной семье, детском доме семейного типа, под страж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38910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листок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рок, указанный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38910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листке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рудоспособност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4. Назначение пособия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instrText xml:space="preserve"> HYPERLINK "../../../Gbinfo_u/User/Temp/389100.htm" \l "a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листок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рок, указанный в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instrText xml:space="preserve"> HYPERLINK "../../../Gbinfo_u/User/Temp/389100.htm" \l "a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листке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рудоспособност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instrText xml:space="preserve"> HYPERLINK "../../../Gbinfo_u/User/Temp/389100.htm" \l "a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листок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рок, указанный в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instrText xml:space="preserve"> HYPERLINK "../../../Gbinfo_u/User/Temp/389100.htm" \l "a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листке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рудоспособност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лавный бухгалтер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2.18-1. Выдача справки о неполучении пособия на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лавный бухгалтер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спорт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onsdtnormaltextalignleftmarginright0pttextindent0p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consdtnormal"/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onsdtnormaltextalignleftmarginright0pttextindent0p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consdtnormal"/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onsdtnormaltextalignleftmarginright0pttextindent0p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consdtnormal"/>
                <w:rFonts w:cs="Times New Roman" w:ascii="Times New Roman" w:hAnsi="Times New Roman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9. 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0. Выдача справки об удержании алиментов и их разме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дела кадров  Дорофе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3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Н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5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5. Выплата пособия на погреб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А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7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лавный бухгалтер 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имн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7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лица, взявшего на себя организацию погребения умершего (погибшего)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иной документ, удостоверяющий личность заявителя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89663.htm" \l "a6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правк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мерти - в случае, если смерть зарегистрирована в Республике Беларусь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39559.htm" \l "a2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видетельство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мерти - в случае, если смерть зарегистрирована за пределами Республики Беларусь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39559.htm" \l "a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видетельство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ждении (при его наличии) - в случае смерти ребенка (детей)</w:t>
              <w:br/>
              <w:br/>
              <w:t>справка о том, что умерший в возрасте от 18 до 23 лет на день смерти являлся обучающимся, - в случае смерти лица в возрасте от 18 до 23 лет</w:t>
            </w:r>
          </w:p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удовая книжка и (или) другие документы о стаже работы умершего (при их наличии) - в случае смерти лица, на которое по данным индивидуального (персонифицирующего) учета государственное социальное страхование распространялось менее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- 1 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2. Выдача заключения:</w:t>
            </w:r>
          </w:p>
        </w:tc>
        <w:tc>
          <w:tcPr>
            <w:tcW w:w="11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2.1 врачебно – консультаци-он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поликли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ВКК Колеснева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ер Храпенко А,А., старшая м/с поликлиники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укашкова А.А.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.врача по мед.части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поликлиникой Маркашанский К.Н.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 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5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день после проведения заседания врачебно-консультацион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1 года или бессрочно в зависимости от заболевания или нуждаемости в технических средствах социальной реабилитаци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4  Выдача врачебного свидетельства о смерти (мертворожден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 районной  поликлиники, стационара,  АВО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Лукашкова А.А., заместитель главного врача по мед. части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2,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поликлиникой Маркашанский К.Н.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.№ 19 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5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иной документ, удостоверяющий личность умершего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иной документ, удостоверяющий личность обративш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ень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5  Выдача листка нетрудоспособности (справка о временной нетрудоспособ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поликлиника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Маркашанский К.Н.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 19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и стационара и поликлиники, детской консультации, АВОП, 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кова А.А.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Зам.гл.врача по мед. части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рпус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2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шанский К.Н., зав. поликлиники  Каб.№ 19</w:t>
            </w:r>
          </w:p>
          <w:p>
            <w:pPr>
              <w:pStyle w:val="Normal"/>
              <w:ind w:right="-4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5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иной документ, удостоверяющий личность</w:t>
              <w:br/>
              <w:br/>
              <w:t xml:space="preserve">медицинские документы (выписки из них), выданные в иностранном государстве, медицинска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93533.htm" \l "a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правк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состоянии здоровья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39559.htm" \l "a2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видетельство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смерти, проезд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46655.htm" \l "a3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документы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утевка на санаторно-курортное лечение, коп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215296.htm" \l "a5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видетельств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направлении на работу - в случае выдач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38910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листк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трудоспособности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389100.htm" \l "a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правк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временной нетрудоспособности) по основаниям, которые не могут быть установлены в ходе медицинского осмотра, медицинского освидетельствования и нуждаются в документальном подтвер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ень установления временной нетрудоспосо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6  Выдача справки о состоянии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поликли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врачи поликлиники, АВОП, врачи детской консультации, врач-терапев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 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шанский К.Н.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оликлиникой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7915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ова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.врача по мед. части Тел. 79142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иной документ, удостоверяющий личность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93533.htm" \l "a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выписк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медицинских документов (кроме сведений об отсутствии психиатрического и наркологического учета), две фотографии размером 30 х 40 мм - для получения медицинской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93533.htm" \l "a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правк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состоянии здоровья, подтверждающей годность к управлению механическими транспортными средствами, самоходными машинами, моторными маломерными судами, мощность двигателя которых превышает 3,7 кВт (5 лошадиных сил) </w:t>
              <w:br/>
              <w:br/>
              <w:t xml:space="preserve">военный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67742.htm" \l "a1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биле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- для военнообязанных при получении медицинской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93533.htm" \l "a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правк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состоянии здоровья, подтверждающей отсутствие заболеваний, включенных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393380.htm" \l "a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болеваний, при наличии которых противопоказано владение оружием, медицинской справки о состоянии здоровья, подтверждающей годность к управлению механическими транспортными средствами, самоходными машинами, моторными маломерными судами, мощность двигателя которых превышает 3,7 кВт (5 лошадиных с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день после проведения медицинского осмотра, медицинского освидетельств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года</w:t>
            </w:r>
          </w:p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3 лет - для медицинской справки о состоянии здоровья, подтверждающей годность (негодность) работающего по состоянию его здоровья к работам с вредными и (или) опасными условиями труда и (или) на работах, где есть необходимость в профессиональном отборе</w:t>
            </w:r>
          </w:p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5 лет - для медицинской справки о состоянии здоровья, подтверждающей годность к управлению механическими транспортными средствами, самоходными машинами, маломерными судами; отсутствие (наличие) заболеваний и физических недостатков, включенных в перечень заболеваний и физических недостатков граждан, при наличии которых противопоказано владение оружием; отсутствие (наличие) заболеваний, препятствующих работе с государственными секретам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9 выдача выписки из медицински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поликли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врачи поликлиники, АВОП, врачи детской консультации, врач-терапев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шанский К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 19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оликлиникой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79158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ind w:left="-10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  <w:p>
            <w:pPr>
              <w:pStyle w:val="Normal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ова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.врача по мед. ч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9142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:</w:t>
            </w:r>
          </w:p>
          <w:p>
            <w:pPr>
              <w:pStyle w:val="Normal"/>
              <w:ind w:left="-144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; 13.00-14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аспор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дней со дн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</w:r>
    </w:p>
    <w:sectPr>
      <w:type w:val="nextPage"/>
      <w:pgSz w:orient="landscape" w:w="16838" w:h="11906"/>
      <w:pgMar w:left="1134" w:right="3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ordwrapper">
    <w:name w:val="word-wrapper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character" w:styleId="Hnormal">
    <w:name w:val="h-normal"/>
    <w:basedOn w:val="Style14"/>
    <w:qFormat/>
    <w:rPr/>
  </w:style>
  <w:style w:type="character" w:styleId="InternetLink">
    <w:name w:val="Hyperlink"/>
    <w:rPr>
      <w:color w:val="000000"/>
      <w:u w:val="single"/>
    </w:rPr>
  </w:style>
  <w:style w:type="character" w:styleId="Hconsdtnormal">
    <w:name w:val="h-consdt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Pconsdtnormaltextalignleftmarginright0pttextindent0pt">
    <w:name w:val="p-consdtnormal text-align_left margin-right_0pt text-indent_0p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46:00Z</dcterms:created>
  <dc:creator>Нестеренко Марина Александровна</dc:creator>
  <dc:description/>
  <dc:language>en-US</dc:language>
  <cp:lastModifiedBy>uliana2</cp:lastModifiedBy>
  <dcterms:modified xsi:type="dcterms:W3CDTF">2022-10-25T06:46:00Z</dcterms:modified>
  <cp:revision>2</cp:revision>
  <dc:subject/>
  <dc:title/>
</cp:coreProperties>
</file>